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программе  «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«Повышение качества жизни населения на территории Орловского сельсовета  на 2014 год  и плановый период 2015- 2016 гг.»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. 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бщей протяженности освещенных частей улиц, проездов к общей протяженности улиц, проездов на конец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одержания минерализованных полос к общей протяженности минерализованных полос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охвата территории населенных пунктов в местах прилегания лесных массивов минерализованными полос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ликвидированных несанкционированных свалок к общему числу несанкционированных свал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лагоустроенных мест захоронения к общему количеству мест захоро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ест массового отдыха к общему количеству мест массового отды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щей площади зеленых насаждений, цветочного оформления к общей площади земель общего пользования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. Обеспечение сохранности, модернизация и развитие сети автомобильных дорог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 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Обеспечение надежной эксплуатации объектов коммунальной инфрастру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колодцев, уличной водопроводной сети, нуждающейся в замене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глубинных насосов на водонапорных башнях с предельно допустимой степенью износа требующих заме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ос 0,504 кв. м. ветхих и авар.стро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ЛОМе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3:00Z</dcterms:created>
  <dc:creator>Машукова Татьяна Викторовна</dc:creator>
  <dc:description/>
  <cp:keywords/>
  <dc:language>en-US</dc:language>
  <cp:lastModifiedBy>Машукова Татьяна Викторовна</cp:lastModifiedBy>
  <dcterms:modified xsi:type="dcterms:W3CDTF">2013-11-14T07:47:00Z</dcterms:modified>
  <cp:revision>4</cp:revision>
  <dc:subject/>
  <dc:title/>
</cp:coreProperties>
</file>