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Орловского сельсове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овышение качества жизни населения на территории Орловского сельсовета  на 2014 год  и плановый период 2015- 2016 гг</w:t>
      </w:r>
      <w:r>
        <w:rPr>
          <w:rFonts w:cs="Times New Roman" w:ascii="Times New Roman" w:hAnsi="Times New Roman"/>
          <w:bCs/>
          <w:sz w:val="28"/>
          <w:szCs w:val="28"/>
        </w:rPr>
        <w:t xml:space="preserve">.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ниципальная программа Орл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Дзержинского района Красноярского кра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Повышение качества жизни населения на территории Орловского сельсовета  на 2014 год  и плановый период 2015- 2016 гг.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муниципальная 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Орловского сельсовета Дзержинского района Красноярского края от 18.10.2013 № 34-п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Орловского сельсовета, их формировании и реализации»; постановление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Орловского сельсовета Дзержин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18.10.2013 № 35-п «Об утверждении перечня муниципальных программ  Орловского сельсове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14 год  и плановый период 2015- 2016 г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л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агоустройство территории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роги Орлов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дернизация и развитие жилищно-коммунального хозяйства Орловского сельсовета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и безопасных условий проживания и отдыха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, модернизация и развитие сети автомобильных дорог Орловского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поселения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текущих регламентных работ, ремонт, капитальный ремонт и содержание автомобильных дорог общего пользования местного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надежной эксплуатации объектов коммунальной инфраструктуры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я качества жизни населения, предотвращение чрезвычайных ситуаций, связанных с функционированием систем водоснабжения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–2016 год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 1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составляет 67 750 502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 321,0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851 300,6 тыс. рублей – средства краев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государствен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1 181 103,7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72 863,0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408 240,7 тыс. рублей −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2 335 848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70 911,0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664 937,6 тыс. рублей −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4 233 54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90 547,0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743 002,9 тыс. рублей − средства краевого бюджет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43:00Z</dcterms:created>
  <dc:creator>Машукова Татьяна Викторовна</dc:creator>
  <dc:description/>
  <cp:keywords/>
  <dc:language>en-US</dc:language>
  <cp:lastModifiedBy>Машукова Татьяна Викторовна</cp:lastModifiedBy>
  <dcterms:modified xsi:type="dcterms:W3CDTF">2013-11-14T07:51:00Z</dcterms:modified>
  <cp:revision>4</cp:revision>
  <dc:subject/>
  <dc:title/>
</cp:coreProperties>
</file>